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1915</wp:posOffset>
                </wp:positionH>
                <wp:positionV relativeFrom="paragraph">
                  <wp:posOffset>-187325</wp:posOffset>
                </wp:positionV>
                <wp:extent cx="82867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1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5pt;height:29.25pt;mso-wrap-distance-left:9.05pt;mso-wrap-distance-right:9.05pt;mso-wrap-distance-top:0pt;mso-wrap-distance-bottom:0pt;margin-top:-14.75pt;mso-position-vertical-relative:text;margin-left:40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О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НАМЕ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ЗНАМ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 2012 года                         п. Знаменка                                     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депутатов Знам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от 29.04.2011г. № 80 «Об утверждении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«Об оплате труда лиц, замещающих муниципальные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лжности, и муниципальных служащих в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Знамен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09.10.2007 № 787-ЗС «О Реестре муниципальных должностей и Реестре должностей муниципальной службы в Ростовской области», Постановлением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Собрание депутатов Знаме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Знаменского сельского поселения от 29.04.2011г. № 80 «Об оплате труда, лиц замещающих муниципальные должности, и муниципальных служащих в Администрации  Знаменского сельского поселения» следующие дополнения и изменения: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/>
        <w:t>Дополнить приложение к решению  Собрания депутатов Знаменского сельского поселения от 29.04.2011г. № 80 «Об оплате труда, лиц замещающих муниципальные должности, и муниципальных служащих в Администрации  Знаменского сельского поселения»  статьей 3.1 и изложить в следующей редакци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445"/>
      </w:tblGrid>
      <w:tr>
        <w:trPr>
          <w:trHeight w:val="755" w:hRule="atLeast"/>
        </w:trPr>
        <w:tc>
          <w:tcPr>
            <w:tcW w:w="558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к Решению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Собрания депутатов Знаменского сельского поселения «Об утверждении Положения «Об оплате труда лиц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замещающи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е должности, и муниципальных служащих в Администрации Знаменского сельского поселе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ЛАТЕ ТРУДА  ЛИЦ, ЗАМЕЩАЮЩИ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, И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Х В АДМИНИСТРАЦИИ ЗНАМЕ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150" w:after="150"/>
        <w:rPr/>
      </w:pPr>
      <w:r>
        <w:rPr>
          <w:color w:val="000000"/>
        </w:rPr>
        <w:t xml:space="preserve">          </w:t>
      </w:r>
      <w:r>
        <w:rPr>
          <w:color w:val="000000"/>
          <w:sz w:val="28"/>
          <w:szCs w:val="28"/>
        </w:rPr>
        <w:t>Статья 3.1</w:t>
      </w:r>
      <w:r>
        <w:rPr>
          <w:color w:val="000000"/>
        </w:rPr>
        <w:t xml:space="preserve">. </w:t>
      </w:r>
      <w:r>
        <w:rPr>
          <w:b/>
          <w:bCs/>
          <w:color w:val="000000"/>
          <w:sz w:val="28"/>
          <w:szCs w:val="28"/>
        </w:rPr>
        <w:t>Единовременное пособие за целые годы стажа муниципальной службы при увольнении с муниципальной службы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15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before="150" w:after="15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униципальным служащим, достигшим пенсионного возраста, за счет средств бюджета Знаменского сельского поселения Морозовского района выплачивается единовременное пособие за полные годы стажа муниципальной службы при увольнении с муниципальной службы по следующим основаниям: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ликвидация органа местного самоуправления, а также сокращение численности или штата работников органа местного самоуправления, отказ муниципального служащего от продолжения работы в связи с реорганизацией органа местного самоуправления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течение срока трудового договора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достижение муниципальным служащим предельного возраста, установленного для замещения должности муниципальной службы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тказ муниципального служащего от перевода на другую должность муниципальной службы, необходимую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в органе местного самоуправления  соответствующей должности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екращение трудового договора в связи с признанием муниципального служащего полностью нетрудоспособным в соответствии с медицинским заключением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расторжение трудового договора по инициативе муниципального служащего в связи с выходом на пенсию.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увольнения с муниципальной службы в связи с назначением пенсии по инвалидности по основаниям, указанным в подпунктах 4-6 настоящей статьи, данное пособие выплачивается независимо от достижения муниципальным служащим пенсионного возраста.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единовременного пособия за целые годы стажа муниципальной службы при увольнении составляет: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        при стаже работы муниципальной службы от 10 до 20 лет – в размере 10 должностных окладов;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        при стаже работы муниципальной службы свыше 20 лет – в размере 20 должностных окладов.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пособие выплачивается однократно при увольнении. При последующих увольнениях работающих пенсионеров данное пособие не выплачивается. </w:t>
      </w:r>
    </w:p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овременное пособие, выплачиваемое за целые годы стажа муниципальной службы согласно настоящему порядку, не учитывается при исчислении средней заработной платы муниципальных служащих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/>
        <w:t>Приложение 1 к Положению изложить в следующей редакции: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634"/>
      </w:tblGrid>
      <w:tr>
        <w:trPr>
          <w:trHeight w:val="740" w:hRule="atLeast"/>
        </w:trPr>
        <w:tc>
          <w:tcPr>
            <w:tcW w:w="60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«Об оплате труд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, замещающих муниципальные должности, и муниципальных служащих в Администрации Знаменского сельского поселе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ОЛЖНОСТНЫХ ОКЛАДОВ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МУНИЦИПАЛЬНЫЕ ДОЛЖН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УНИЦИПАЛЬНЫХ СЛУЖАЩИХ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7065"/>
        <w:gridCol w:w="2160"/>
      </w:tblGrid>
      <w:tr>
        <w:trPr>
          <w:trHeight w:val="60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ой </w:t>
              <w:br/>
              <w:t xml:space="preserve">оклад    </w:t>
              <w:br/>
              <w:t>(рублей в месяц)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1. Должностные оклады лиц, замещающих   </w:t>
              <w:br/>
              <w:t xml:space="preserve">муниципальные должности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101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Знаменское сельское поселение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0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 Должностные оклады муниципальных служащих, замещающих должности муниципальной службы в 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экономики и финансов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 по ведению бухгалтерского учета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формированию и исполнению бюджета    Администрации Знаменского сельского поселения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0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общим вопросам   Администрации Знаменского сельского поселения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0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общим вопросам     Администрации Знаменского сельского поселения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0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второй категории по земельным и имущественным отношениям        Администрации Знаменского сельского поселе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1,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ЕЖЕМЕСЯЧНОГО ДЕНЕЖ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ЕНИЯ ЛИЦ, ЗАМЕЩАЮЩИХ МУНИЦИПАЛЬНЫЕ ДОЛЖН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УНИЦИПАЛЬНЫХ СЛУЖАЩИХ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7065"/>
        <w:gridCol w:w="2160"/>
      </w:tblGrid>
      <w:tr>
        <w:trPr>
          <w:trHeight w:val="60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лей в месяц)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1. Ежемесячное денежное поощрение лиц, замещающих муниципальные должности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101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Знаменское сельское поселение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06,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 Должностные оклады муниципальных служащих, замещающих должности муниципальной службы в 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экономики и финансов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16</w:t>
            </w:r>
          </w:p>
        </w:tc>
      </w:tr>
      <w:tr>
        <w:trPr>
          <w:trHeight w:val="244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 по ведению бухгалтерского учета Администрации Знам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5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формированию и исполнению бюджета    Администрации Знаменского сельского поселения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,5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общим вопросам   Администрации Знаменского сельского поселения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,5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1 категории по общим вопросам     Администрации Знаменского сельского поселения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,50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второй категории по земельным и имущественным отношениям        Администрации Знаменского сельского поселе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2,6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, распространяется на правоотношения, возникшие с 01.10.2012 года и  подлежит официальному опубликов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10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ConsPlusTitle"/>
        <w:widowControl/>
        <w:ind w:left="9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6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9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Знамен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С.Г. Иванов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ельные размеры должностных окладов лиц, замещающих муниципальные должности, осуществляющих свои полномочия на постоянной основе, и муниципальных служащих устанавливаются в размерах, кратных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</w:t>
      </w:r>
      <w:r>
        <w:rPr>
          <w:lang w:val="en-US"/>
        </w:rPr>
        <w:t>C</w:t>
      </w:r>
      <w:r>
        <w:rPr/>
        <w:t xml:space="preserve"> «О денежном содержании государственных гражданских служащих Ростовской области»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ельные размеры ежемесячного денежного поощрения лиц, замещающих муниципальные должности,  осуществляющих свои полномочия на постоянной основе, и муниципальных служащих устанавливаются в размерах, кратных должностному окладу по соответствующей должности, установленные постановлением Администрации Ростовской области от 04.03.2011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20">
    <w:name w:val="Красная строка по ширине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1:00Z</dcterms:created>
  <dc:creator>SYSTEMA</dc:creator>
  <dc:description/>
  <cp:keywords/>
  <dc:language>en-US</dc:language>
  <cp:lastModifiedBy>User</cp:lastModifiedBy>
  <cp:lastPrinted>2012-12-10T08:45:00Z</cp:lastPrinted>
  <dcterms:modified xsi:type="dcterms:W3CDTF">2012-12-10T05:46:00Z</dcterms:modified>
  <cp:revision>170</cp:revision>
  <dc:subject/>
  <dc:title>ГОРОДСКАЯ ДУМА ГОРОДА НОВОЧЕРКАССКА</dc:title>
</cp:coreProperties>
</file>