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227"/>
        <w:gridCol w:w="163"/>
        <w:gridCol w:w="2123"/>
      </w:tblGrid>
      <w:tr>
        <w:trPr>
          <w:trHeight w:val="2225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Знаменского сельского поселения 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ороз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0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        </w:t>
            </w:r>
            <w:r>
              <w:rPr>
                <w:sz w:val="28"/>
                <w:u w:val="single"/>
              </w:rPr>
              <w:t>декабря  2012 года</w:t>
            </w:r>
          </w:p>
        </w:tc>
        <w:tc>
          <w:tcPr>
            <w:tcW w:w="228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№ </w:t>
            </w:r>
            <w:r>
              <w:rPr>
                <w:sz w:val="28"/>
                <w:u w:val="single"/>
              </w:rPr>
              <w:t>-------</w:t>
            </w:r>
          </w:p>
        </w:tc>
      </w:tr>
    </w:tbl>
    <w:p>
      <w:pPr>
        <w:pStyle w:val="Normal"/>
        <w:numPr>
          <w:ilvl w:val="0"/>
          <w:numId w:val="0"/>
        </w:numPr>
        <w:ind w:right="53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рядка организации и финансирования из бюджета сельского поселения работ по строительству, реконструкции, капитальному ремонту объектов, а также ремонту и содержанию автомобильных дорог общего пользования местного значени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hanging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1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 постановлением Правительства Ростовской области от 04.10.2012 № 945 «Об утверждении Порядка организации и финансирования из областного бюджета работ по строительству, реконструкции, капитальному</w:t>
        <w:br/>
        <w:t>ремонту объектов, а также ремонту автомобильных дорог» и с целью установления единого порядка организации и финансирования из бюджета сельского поселения работ по строительству, реконструкции, капитальному ремонту объектов, а также ремонту и содержанию внутри поселковых автомобильных дорог общего пользования местного значения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 Утвердить Порядок организации и финансирования из бюджета Знаменского сельского поселения  работ по строительству, реконструкции, капитальному ремонту объектов, а также ремонту и содержанию внутри поселковых автомобильных дорог общего пользования местного значения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 Главным распорядителям средств местного бюджета и субсидий (муниципальным заказчикам), предоставляемых из областного бюджета на осуществление бюджетных инвестиций (далее – средства местного бюджет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формировании перечней объектов и мероприятий капитального ремонта направлять не менее 60 процентов средств, предусмотренных на эти цели в местном бюджете на очередной финансовый год и плановый период, на объекты капитального ремонта (кроме дорожного хозяйств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усматривать на очередной финансовый год и плановый период средства в размере не менее 2 процентов от общего объема финансовых средств, выделенных на капитальный ремонт, на разработку проектно-сметной документации по капитальному ремонту, который планируется в ближайшие 2-3 года (кроме дорожного хозяйств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ить целевое использование средств, выделяемых из местного бюджета на вышеуказанные цели, в порядке, установленном настоящим постановлен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ри формировании перечней объектов и мероприятий по содержанию объектов дорожного хозяйства муниципального значения на очередной финансовый год и плановый период исходить из нормативов затрат на содержание автомобильных дорог общего пользования местного значения в соответствии с постановлением Администрации Знаменского сельского поселения  от 02.02.2010 № 10 «О нормативах финансовых затрат на содержание автомобильных дорог и правилах расчета размера ассигнований бюджета сельского поселения  на указанные цели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 Главным распорядителям средств местного бюджета (муниципальным заказчикам) по объектам муниципальной собственности рассматрив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есообразность выданной исходно-разрешительной документ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ноту и целесообразность проектных решений, применяемых материалов, оборудования и их эквивалентов, конструкций, технологий, способов организации и производства работ на предмет соответствия целям инвестиционного про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лесообразность корректировки проектно-сметной документации, а также выполнения дополнительных рабо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 Главным распорядителям средств местного бюджета (муниципальным заказчикам) в месячный срок разработать и утвердить мероприятия по осуществлению ведомственного контроля за размещением муниципальных заказов и использованием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Постановление вступает в силу со дня его официального опубликования, за исключением пункта 5.9 раздела 5 Порядка организации и финансирования из местного бюджета работ по строительству, реконструкции, капитальному ремонту объектов, а также ремонту автомобильных дорог, который вступает в силу с 1 января 2013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5. 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Знамен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С.Г. Ив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4"/>
        <w:gridCol w:w="2693"/>
      </w:tblGrid>
      <w:tr>
        <w:trPr>
          <w:trHeight w:val="9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3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</w:t>
            </w:r>
          </w:p>
          <w:p>
            <w:pPr>
              <w:pStyle w:val="Normal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sz w:val="28"/>
                <w:szCs w:val="28"/>
              </w:rPr>
              <w:t xml:space="preserve">Знаме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.2012 № ___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организации и финансир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из бюджета сельского поселения работ по строительств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конструкции, капитальному ремонту объекто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а также </w:t>
      </w:r>
      <w:r>
        <w:rPr>
          <w:b/>
          <w:sz w:val="28"/>
          <w:szCs w:val="28"/>
        </w:rPr>
        <w:t xml:space="preserve">ремонту и содержанию автомобильных дорог обще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пользования местного 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 Основ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Настоящий Порядок разработан в соответствии с Бюджетным кодексом Российской Федерации, Федеральным  законом от 21.07.2005 № </w:t>
      </w:r>
      <w:hyperlink r:id="rId2">
        <w:r>
          <w:rPr>
            <w:rStyle w:val="InternetLink"/>
            <w:sz w:val="28"/>
            <w:szCs w:val="28"/>
          </w:rPr>
          <w:t>94-ФЗ</w:t>
        </w:r>
      </w:hyperlink>
      <w:r>
        <w:rPr>
          <w:sz w:val="28"/>
          <w:szCs w:val="28"/>
        </w:rPr>
        <w:t xml:space="preserve"> «О размещении заказов на поставки товаров, выполнение работ, оказание услуг для государственных и муниципальных нужд», Област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 01.10.2004 № 151-ЗС «Об инвестициях в Ростовской области», постановлением Правительства Ростовской области от 04.10.2012 № 945 «Об утверждении Порядка организации и финансирования из областного бюджета работ по строительству, реконструкции, капитальному ремонту объектов, а также ремонту автомобильных дорог», решением Собрания депутатов Знаменского сельского поселения «О бюджете Знаменского сельского поселения Морозовского района на очередной финансовый год и плановый период», иными правовыми актами Ростовской области в сфере строительства, реконструкции, капитального ремонта объектов, а также ремонта автомобильных дорог и искусственных сооружений на н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Порядок организации и финансирования из бюджета сельского поселения работ по строительству, реконструкции, капитальному ремонту и проектированию объектов, а также ремонту и содержанию автомобильных дорог (далее – Порядок) устанавливает единые условия организации работ, определения стоимости и расчетов за выполненные работы, предоставленные услуги по строительству, реконструкции, капитальному ремонту, ремонту и содержанию автомобильных дорог и проектированию объектов, финансируемых из бюджета сельского поселения, включая средства фонда софинансирования расходов, средства резервного фонда Правительства Ростовской области, а также субсидий, предоставляемых из областного бюджета на осуществление бюджетных инвестиций (далее – средства бюджета сельского посе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 настоящем Порядке используются следующие пон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ный распорядитель средств бюджета сельского поселения – Администрация Знаменского сельского поселения (муниципальный заказчик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(соглашение) на реализацию инвестиционного проекта – договор, заключаемый муниципальным заказчиком с инвесторами, собственниками и пользователями объекта на весь период строительства, реконструкции, капитального ремонта, устанавливающий объемы, направления и сроки осуществления инвестиций, взаимные права, обязанности и ответственность сторон по реализации инвестиционного проекта в форме кап.влож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объектов капитального строительства (за исключением линейных объектов) – 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линейных объектов – изменение параметров линейных объектов или их 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объект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объектов капитального строительства (за исключением линейных объектов) – замена и (или) восстановление строительных конструкций объектов капитального строительства или элементов таких конструкций, за исключением несущих строительных конструкций, замена и (или) восстановление систем инженерно-технического обеспечения и сетей инженерно-технического обеспечения объектов капитального строительства или их элементов, а также замена отдельных элементов несущих строительных конструкций на аналогичные или иные улучшающие показатели таких конструкций элементы и (или) восстановление указанных эле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линейных объектов – изменение параметров линейных объектов или их участков (частей), которое не влечет за собой изменение класса, категории и (или) первоначально установленных показателей функционирования таких объектов и при котором не требуется изменение границ полос отвода и (или) охранных зон таки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томобильная дорога –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– защитные дорожные сооруж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обустройства автомобильных дорог – сооружения, к которым относятся дорожные знаки, дорожные ограждения, светофоры и другие устройства для регулирования дорожного движения, места отдыха, остановочные пункты, объекты, предназначенные для освещения автомобильных дорог, пешеходные дорожки, пункты весового и габаритного контроля транспортных средств, пункты взимания платы, стоянки транспортных средств, сооружения, предназначенные для охраны автомобильных дорог и искусственных дорожных сооружений, тротуары, другие предназначенные для обеспечения дорожного движения, в том числе его безопасности, сооружения, за исключением объектов дорожного серви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 средств на непредвиденные работы и затраты – средства, пред-назначенные для возмещения стоимости работ и затрат, потребность в которых возникает в процессе разработки рабочей документации или в ходе строительства в результате уточнения проектных решений или условий строительства в отношении объектов (видов работ), предусмотренных в утвержденном проекте, а также для компенсации затрат, связанных с ошибками в сметах, включая арифметические, выявленными после утверждения проектной документ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аботы – работы, выявленные в ходе строительства, реконструкции или капитального ремонта, связанные с изменением технологических, конструктивных решений утвержденного проекта и увеличением сметной стоимости, а также возникшие в связи с введением в действие новых законодательных и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Главный распорядитель средств бюджета сельского поселения имеет право в пределах средств, предусмотренных бюджетом сельского поселения на очередной финансовый год и плановый период, вносить Главе Знаменского сельского поселения предложения по перераспределению средств между объектами. При получении согласия на перераспределение средств распорядителями средств подготавливаются соответствующие изменения в муниципальные долгосрочные целевые 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щение заказа на закупку услуг по проведению строительного контроля по организации строительства, реконструкции, капитального ремонта объектов, а также ремонта автомобильных дорог и искусственных сооружений на них муниципальной собственности осуществляется в соответствии с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 Порядок разработки и утверждения проект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метной)  документации  на  объекты  строительства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нструкции, капитального ремонта объектов, а такж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ной документации на ремонт автомобильных доро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Разработка проектной (сметной – для капитального ремонта, при котором не затрагиваются конструктивные и иные характеристики надежности и безопасности объекта капитального строительства) документации осуществляется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ю, капитальный ремонт и ремонт объектов муниципальной собственности за счет средств, предусмотренных на эти цели в бюджете Знамен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оектная документация должна соответствовать требованиям законодательства в области градостроительной деятельности, нормативным актам в области проектирования и строительства, а также заданию на проектировани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Состав разделов проектной документации и требования к содержанию этих разделов устанавливаются в зависимости от видов объектов 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02.2008 № 87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ставе разделов проектной документации и требованиях к их содержанию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муниципального заказчика  в зависимости от содержания работ, выполняемых при капитальном ремонте объектов капитального стро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готовки разделов проектной документации линейных объектов, отдельных этапов строительства и реконструкции объектов капитального строительства, а также разделов проектной документации при проведении капитального ремонта на основании задания муниципального заказчика в зависимости от содержания работ, осуществляется последующая оценка соответствия этих разделов требованиям технических регламентов путем выдачи соответствующего заключения государственного автономного учреждения Ростовской области «Государственная экспертиза проектов документов территориального планирования и проектной документации» (далее – ГАУ РО «Государственная экспертиза проектов документов территориального планирования и проектной документации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ектная документация и результаты инженерных изысканий подлежат государственной (негосударственной) экспертизе в соответствии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указанных заключений проектная документация утвержд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метной стоимостью работ до 50 млн. рублей включительно (в текущем уровне цен) по объектам муниципальной собственности – муниципальным заказчи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метной стоимостью работ более 50 млн.рублей (в текущем уровне цен) в случае софинансирования из областного бюджета – заместителем Губернатора Ростовской области, курирующим объект по отраслевому признаку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 Определение сметной стоимости строительства, реконструкции, капитального ремонта, а также формирование цен на строительную продукцию и расчеты за выполненные работы на объектах, финансируемых из бюджета сельского поселения, осуществляются в соответствии с </w:t>
      </w:r>
      <w:hyperlink r:id="rId5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определения стоимости строительной  продукции  на  территории  Российской  Федерации (МДС 81-35.2004), утвержденной постановлением Государственного комитета Российской Федерации по строительству и жилищно-коммунальному комплексу от 05.03.2004 № 15/1 и Инструкцией о составе, порядке разработки, согласования и утверждения проектно-сметной документации на капитальный ремонт жилых зданий (МДС 13-1.99), утвержденной постановлением Государственного комитета Российской Федерации по строительству и жилищно-коммунальному комплексу от 17.12.1999 № 79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 Проектная документация подлежит проверке на достоверность определения сметной стоимости в порядке, предусмотренном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наменского сельского поселения от 03.12.2012 № 89 «О достоверности определения сметной стоимости объектов капитального строитель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 строительства, реконструкции, капитального ремонта, при котором затрагиваются конструктивные и другие характеристики надежности и безопасности объектов капитального строительства, проверка проводится ГАУ РО «Государственная экспертиза проектов документов территориального планирования и проектной документа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апитального ремонта проверка на достоверность определения сметной стоимости осуществляется учреждением (бюджетным или автономным), подведомственным федеральному органу государственной власти или органу исполнительной власти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 Порядок формирования начальной (максимальной) цен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акта на строительство, реконструкцию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й ремонт объектов и ремонт автомобильных дорог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ждение конкурсной документации (документации об аукционе) на строительно-монтажные и ремонтно-строительные работы осуществляется главным распорядителем средств бюджета по объектам муниципальной собственности только при наличии утвержденной в установленном порядке проектной (сметной) документ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ние на проектирование и расчет начальной (максимальной) цены контракта на объекты проектирования, строительства, реконструкции и капитального ремонта муниципальной собственности, финансирование которых предусмотрено за счет средств фонда софинансирования расходов согласовывается главным распорядителем средств областного бюджета, а задание на проектирование и расчет начальной (максимальной) цены контракта на объекты проектирования, строительства, реконструкции и капитального ремонта муниципальной собственности, финансирование которых предусмотрено за счет средств бюджета сельского поселения в полном объеме согласовывается главным распорядителем средств бюджета. Согласование осуществляется при наличии соответствующего «Заключения о достоверности определения сметной стоимости проектных рабо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Начальная (максимальная) цена муниципального контракта (далее – контракт) определяется главным распорядителем средств бюджета сельского поселения (муниципальным заказчиком)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но-изыскательски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роительно-монтажных (ремонтных)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у оборуд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усконаладочных работ, археологических изысканий, авторского надзора и иных работ (услуг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 В расчет начальной (максимальной) цены контракта на выполнение строительно-монтажных, ремонтно-строительных и прочих работ (предусмотренных муниципальным заказчиком для выполнения их подрядчиком), пусконаладочных и археологических работ приним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строительства (ремонта) в базисном уровне цен в соответствии со сметной документацией, получившей положительное заключение государственной (негосударственной) экспертизы, заключение о достоверности и утвержденной в установленном порядк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виденные затраты в размере: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лее 2 процентов - от стоимости по главам 1-12 (1-9 по объектам капитального ремонта) сводного сметного расчета для объектов непроизводственного  назначения;</w:t>
      </w:r>
    </w:p>
    <w:p>
      <w:pPr>
        <w:pStyle w:val="Normal"/>
        <w:autoSpaceDE w:val="false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лее 3 процентов - от стоимости по главам 1-12 (1-9 по объектам капитального ремонта) сводного сметного расчета для объектов производственн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, строительство, реконструкция и капитальный ремонт которых осуществляются с привлечением средств областного бюджета, – индексы, рекомендуемые письмом министерства строительства Ростовской области на дату публикации информации о размещении заказ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ающий коэффициент «безусловной упреждающей экономии» 0,97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инфляции, рекомендованные Министерством экономического развития Российской Федерации (далее – Минэкономразвития России) на период строительства (ремонта), в том числе квартальны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чальной (максимальной) цены контракта производится по главам сводного сметного расчета проектной документации, утвержденной в установленном порядке, с учетом стоимости работ (в текущих ценах на момент размещения извещения о проведении торгов), разбитых по годам (кварталам) планируемого периода строительства (ремонт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строительстве, реконструкции, капитальном ремонте объектов и ремонте автомобильных дорог за счет средств бюджета сельского поселения,  муниципальный заказчик при расчете начальной (максимальной) цены контракта предусматривает возмещение подрядной организации затрат по добровольному страхованию строительных рисков в размере до 1 процента от стоимости выполняемых работ при наличии данных затрат в утвержденной проектно-сметной документ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чальной (максимальной) цены контракта на строительно-монтажные (ремонтные) работы, выполнение которых осуществляется в течение 12 календарных месяцев (согласно проекту организации строительства) осуществляется в текущих ценах на момент размещения извещения о проведении торгов и не индексируется в течение всего срока строительства (ремонта) объе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сроки строительства, реконструкции, капитального ремонта объекта составляют более 12 месяцев, расчет начальной (максимальной) цены контракта может осуществляться по следующим формулам с учетом распределения объемов по годам (кварталам) планируемого периода строи-тельства (ремонта) и прогнозных показателей инфляции на соответствующий период выполнения работ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о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кн = Ц1   + SUM Сi,    Сi = Ц2 х Кi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Цкн – начальная (максимальная) цена контракта, рассчитанная на дату публикации информации о размещении заказ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1 – стоимость подрядных работ, выполняемых в течение первых 12 месяце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i – остаточная стоимость подрядных работ, выполняемых в последующие пери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2 – остаточная стоимость подрядных работ (в ценах на дату публикации информации о размещении заказ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i – прогнозный показатель роста цен на соответствующий период выполнения подрядных работ, рассчитанный на основании прогнозных показателей инфляции, рекомендуемых Минэкономразвития России, на дату публикации информации о размещении заказ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о и tн – временной период выполнения подрядных рабо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тоимость работ, выполняемых в течение первых 12 месяцев строительства (ремонта), учитывается в начальной (максимальной) цене контракта в текущих ценах на момент размещения извещения о проведении торг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Начальная (максимальная) цена контракта на проектно-изыскательские работы определяется по справочникам базовых цен на проектные и изыскательские работы с учет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, строительство, реконструкция и капитальный ремонт которых осуществляются с привлечением средств областного бюджета – индексов цен, рекомендованных письмом министерства строительства Ростовской области, на дату публикации информации о размещении заказ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ающего коэффициента «безусловной упреждающей экономии» 0,9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имость разработки проектной документации на строительство, реконструкцию, капитальный ремонт объектов включаются затраты по ее согласованию, проведению государственной (негосударственной) экспертизы, проверке достоверности определения сметной стоимости объектов капитального строительства (при необходимос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Начальная (максимальная) цена контракта на услуги по проведению строительного контроля и выполнению иных функций заказчика на объектах муниципальной собственности определяется на основании затрат, предусмотренных на эти цели в утвержденной проектной (сметной) документации, или на основании расчета индивидуального норматива, рассчитанного заказчиком в соответствии с Методическим пособием по расчету затрат на службу заказчика-застройщика, рекомендованным письмом Министерства строительства Российской Федерации от 13.12.1995 № ВБ-29/12-347 «О Методическом пособии по расчету затрат на службу заказчика-застройщика» и согласованного муниципальным заказчиком. При этом размер средств на осуществление строительного контроля не должен превышать нормативов расходов, определенных постановлением Правительства Российской Федерации от 21.06.2010 № 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 Порядок формирования твёрдой договорно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ы и осуществления расчетов за выполненные работ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троительству, реконструкции и капитальному ремонт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и ремонту автомобильных дорог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Цена на работы по строительству, реконструкции и капитальному ремонту объектов, ремонту автомобильных дорог, определенная муниципальным контрактом, является твердой договорной це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вердая договорная цена остается неизменной на протяжении всего периода строительства, реконструкции и капитального ремонта объектов, а также ремонта автомобильных дорог, за исключением случаев, предусмотр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07.2005 № 94-ФЗ «О размещении заказов на поставки товаров, выполнение работ, оказание услуг для государственных нужд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Стоимость выполненных работ по контрактам на строительство, реконструкцию, капитальный ремонт объектов и ремонт автомобильных дорог определяется в соответствии с условиями размещения заказа на основании утвержденной сметной документации с учетом индексов, прогнозных показателей роста цен, использованных главным распорядителем средств бюджета (муниципальным заказчиком) при расчете начальной (максимальной) цены контракта в соответствии с </w:t>
      </w:r>
      <w:hyperlink r:id="rId8">
        <w:r>
          <w:rPr>
            <w:rStyle w:val="InternetLink"/>
            <w:sz w:val="28"/>
            <w:szCs w:val="28"/>
          </w:rPr>
          <w:t>пунктом 2 статьи 3</w:t>
        </w:r>
      </w:hyperlink>
      <w:r>
        <w:rPr>
          <w:sz w:val="28"/>
          <w:szCs w:val="28"/>
        </w:rPr>
        <w:t xml:space="preserve"> настоящего Порядка и понижающего коэффициента, определенного по соотношению предложенной подрядчиком на торгах цены и начальной (максимальной) цены контр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тоимость выполненных работ по переходящим объектам, контракты на которые заключены по результатам торгов, проведенных до вступления в силу настоящего постановления, определяется в соответствии с условиями ранее заключенного контр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Муниципальные контракты на разработку проектной документации должны содержать условия о порядке расчетов, предусматривающие окончательный расчет после получения положительного заключения экспертизы. В случае получения отрицательного заключения окончательный расчет осуществляется после получения положительного заключения, выданного по результатам проведения повторной экспертизы и заключения о достоверности сметной стоим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 усмотрению заказчика допускается в зависимости от специфики, технической сложности объекта проектирования, полноты разработки проектной и рабочей документации (архитектурных, функционально-технологических, конструктивных и инженерно-технических решений, степени их детализации), оплата работ по контракту следующими этапами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выполненные работы, но не более 20 процентов от стоимости контрак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затрат Подрядчика по экспертизе проектной продукции в соответствии с календарным планом и на основании представленной Подрядчиком копии договора по государственной (негосударственной) экспертизе и документов, подтверждающих оплату такого договор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расчет – по факту получения положительного заключения государственной (негосударственной) экспертиз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 условиях заключаемых муниципальных контрактов на выполнение строительно-монтажных и ремонтных работ необходимо предусматривать обязательство подрядчика обеспечивать на объекте выполнение работ в две см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 условиях заключаемых муниципальных контрактов на выполнение проектных и изыскательских работ необходимо предусматривать финансовую ответственность проектировщика за некачественно изготовленную документацию исходя из расчета совокупных потерь (финансовых, социальных) от несвоевременного ввода объекта в эксплуатацию, а также обязательства проектировщиков заключать договор на ведение авторского надзора по сопровождению проекта до момента сдачи о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В условиях заключаемых муниципальных контрактов на выполнение ремонтных и строительных работ необходимо предусматривать финансовую ответственность подрядчика за некачественное выполнение работ исходя из расчета совокупных потерь (финансовых, социальных) от несвоевременного ввода объекта в эксплуатацию, а также обязательства проектировщиков заключать договор на ведение авторского надзора по сопровождению проекта до момента сдачи объект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Порядок финансирования работ по строительств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конструкции объектов из бюджета сель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Финансирование объектов строительства (реконструкции) из бюджета сельского поселения осуществляется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 Решения Собрания депутатов Знаменского сельского поселения «О бюджете Знаменского сельского поселения  Морозовского района на очередной финансовый год и плановый период», Федерального закона № 39-ФЗ от 25.02.1999 «Об инвестиционной деятельности в РФ, осуществляемой в форме капитальных вложен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 Муниципальных  долгосрочных целевых программ, инвестиционной программы Знаменского сельского поселения на текущи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Лимитов бюджет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Документов, являющихся основанием для заключения контракта в соответствии с законодательством о размещении зака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Заключенных в установленно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 на реализацию инвестиционного проекта (при необходим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а на выполнение строительно-монтажных работ, на поставку оборудования и предоставление и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а на изготовление проектной продукции, в том числе предпроектных и проектно-изыскательски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 Кассового плана исполнения бюджета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 Документов-оснований возникновения расход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Платежных документов на оплату выполненных работ (услуг), представленных главным распорядителем средств бюджета сельского поселения в орган, осуществляющий кассовое обслуживание исполнения бюджета 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акты на выполнение подрядных работ заключаются на весь период строительства (реконструкции) в соответствии с условиями размещения заказов. В них указываются стоимость работ (услуг), подлежащих выполнению, в том числе в текущем году, источники финансирования, порядок их оплаты, размеры и порядок финансирования строительства (реконструкции), ответственность сторон по обеспечению выполнения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акта, заключенного на весь период строительства (реконструкции), ежегодно заключаются дополнительные соглашения на текущий финансовый год с соблюдением требований, предъявляемых к контрактам, в пределах лимитов бюджетных обязательств по строительству и реконструк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приложением к контракту является график производства работ, в котором указываются укрупненные объемы (этапы строительных работ) работ и их стоимость, а также расчет твердой договорной цены контр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лата затрат по возведению титульных временных зданий и сооружений (специально возводимых или приспособляемых на период производства работ) осуществляется муниципальным заказчиком за фактически построенные временные здания и сооружения на основании сметной документации, составленной подрядчиком, согласованных заказчиком, актов приема-передачи таких сооружений заказчику, но не более затрат, предусмотренных на эти цели в утвержденной проектной документ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непредвиденных работ, выявленных в ходе строительства (реконструкции) объекта, осуществляется муниципальным заказчиком на основании акта (протокола согласования) о необходимости выполнения таких работ и документов, подтверждающих затраты на их выполнение, в том числе сметы, согласованных строительным контролем, подрядчиком, проектной организацией – разработчиком проекта, и утвержденных муниципальным заказч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Главный распорядитель средств  бюджета сельского поселения контролирует выполнение договорных обязательств подрядчиками по строительству (реконструкции) объектов, финансируемых из бюджет сельского поселения  а , в том числе объектов муниципальной соб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Муниципальный заказчик несет ответственность за нарушение предусмотренных муниципальными контрактами, заключенными на выполнение работ по строительству и реконструкции объектов, а также выполнение проектно-изыскательских работ, обязательств или ненадлежащее их исполнение в соответствии с гражданским законодательством Российской Федерации, условиями контрактов и заданием, утвержденным в установленном порядке (по объектам муниципальной собстве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 Оплата услуг по осуществлению авторского надзора за ходом строительства и реконструкции объектов муниципальной собственности, по оформлению технической документации на завершенные строительством объекты и расходов, предусмотренных статьей «прочие затраты» согласно </w:t>
      </w:r>
      <w:hyperlink r:id="rId9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 xml:space="preserve"> определения стоимости строительной продукции на территории Российской Федерации (МДС 81-35.2004), утвержденной постановлением Государственного комитета Российской Федерации по строительству и жилищно-коммунальному комплексу от 05.03.2004 № 15/1, осуществляется муниципальным заказчиком на основании контрактов, заключенных в пределах средств, выделенных бюджетных ассигнований, актов выполненных работ и сч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лата услуг по проведению строительного контроля, иных функций заказчика и авторского надзора на объектах муниципальной собственности, финансируемых из фонда софинансирования расходов, осуществляется за счет средств бюджета сельского поселения, предусмотренных на софинансирование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 Главный распорядитель средств бюджета сельского поселения  (муниципальный заказчик) по запросу направляет организациям, осуществляющим строительный контроль и иные функции, связанные с организацией строительства объектов местной собственности, уведомления об объемах произведенного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 Главный распорядитель средств бюджета сельского поселения производит оплату дополнительных затрат при производстве работ в зимнее время в соответствии с ГСН 81-05-02-2007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По вновь начинаемым объектам проектирования, за исключением объектов дорожного хозяйства, главный распорядитель бюджетных средств на стадии проектирования производит оплату не  менее 10 процентов стоимости услуг по договору о технологическом присоединении объекта в соответствии с действующими положениями постановлений Правительства Российской Федерации о подключении к сетям инженерной инфраструктуры. На момент прохождения государственной (негосударственной) экспертизы необходимо иметь в наличии документы, подтверждающие произведенную оплату по такому договору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Порядок финансирования работ по капитальном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у объектов, а также ремонту  и содержан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 дорог из бюджета сель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Финансирование работ по капитальному ремонту объектов, ремонту и содержанию автомобильных дорог из бюджета  сельского поселения осуществляется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Решения Собрания депутатов Знаменского сельского поселения «О бюджете Знаменского сельского поселения Морозовского района на очередной финансовый год и плановый период», других нормативных правовых актов Администрации Знаме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 Муниципальных долгосрочных целевых программ, инвестиционной программы Знаменского сельского поселения  на теку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Лимитов бюджет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кументов, являющихся основанием для заключения контракта в соответствии с законодательством о размещении зака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Заключенных в установленно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 на реализацию инвестиционного проекта (при необходим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а на выполнение работ по капитальному ремонту объектов и ремонту автомобильных дорог, на поставку оборудования и предоставление и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а на изготовление проектной продукции, в том числе проектно-изыскательски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Кассового плана исполнения бюджета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Документов-оснований возникновения расход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латежных документов на оплату выполненных работ (услуг), представленных распорядителем средств бюджета в орган, осуществляющий кассовое обслуживание исполнения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акты на выполнение подрядных работ заключаются на весь период капитального ремонта объектов, а также ремонту автомобильных дорог в соответствии с условиями размещения заказ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х указываются стоимость работ (услуг), подлежащих выполнению, в том числе в текущем году, источники финансирования, порядок их оплаты, размеры и порядок финансирования капитального ремонта, ответственность сторон по обеспечению выполнения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 рамках контракта, заключенного на весь период капитального ремонта, а также ремонта автомобильных дорог, ежегодно заключаются дополнительные соглашения на текущий финансовый год с соблюдением требований, предъявляемых к контрактам, в пределах лимитов бюджет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приложением к контракту является график производства работ, в котором указываются укрупненные объемы (этапы) работ и их стоимость, а также расчет твердой договорной цены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Администрация Знаменского сельского поселения  обязана обеспечить проведение строительного контроля за ходом выполнения проектных и ремонтно-восстановительных работ на объектах капитального ремонта, финансируемых из бюджета сельского поселения  и фонда со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кты проектирования по капитальному ремонту и ремонту автомобильных дорог определяются по результатам обследования сети       автомобильных дорог. Перечень объектов проектирования по капитальному ремонту и ремонту в долгосрочную целевую программу включается после утверждения Глав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 объектах капитального ремонта муниципальной собственности (кроме объектов дорожного хозяйства) муниципальное учреждение, на балансе которого находится объек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задание на инструментальное обслед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обследовании объекта капитального ремонта (совместно с проектной организацией) и в подготовке заключения о техническом состоянии конструктивных элементов и инженерных коммуник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акты технического состояния конструкций и описи работ, подлежащих выполнению при капитальном ремонте, отдельно на каждый объек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ный распорядитель средств бюджета сельского поселения 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задание на проектно-изыскательские работы по капитальному ремон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ивает проверку соответствия выполненных проектно- изыскательских работ заданию на проектир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работе приемоч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 объектах капитального ремонта и ремонта автомобильных дорог и искусственных сооружений на них муниципального значения органы местного самоуправления или уполномоченные органы на дорогах местного значения выполняют следующе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ежегодного обследования автомобильных дорог и искусственных сооружений на них выбирают и утверждают перечень объектов проектирования капитального ремонта и перечень участков автомобильных дорог, подлежащих ремонту в следующем за текущи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задание на проектно-изыскательские работы по капитальному ремонту и разработку дефектных ведомостей и смет на ремонт автомобильных дорог и искусственных сооружений на н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ят конкурсную (аукционную) документацию на проведение проектно-изыскательских работ по капитальному ремонту, на техническое обследование и разработку сметной документации на ремонтные работы и организуют торги на право выполнения эти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оргов заключают муниципальные контракты на выполнение проектно-изыскательских работ, на выполнение работ по составлению дефектных ведомостей и разработке смет на ремо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работы по контролю качества проектно-изыскательских работ, работ по составлению дефектной ведомости и разработке смет на ремонт, согласованию принимаемых проектных решений, организуют промежуточную и окончательную приемку и оплату работ, обеспечивают проверку соответствия выполненных проектно-изыскательских работ заданию на проектир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роцедуру утверждения проектно-сметной документ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проведение строительного контроля за ходом ремонтных рабо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беспечивают организацию авторского надз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траты заказчика и прочие затраты по капитальному ремонту объекта учитываются главным распорядителем средств бюджета при определении лимитов бюджет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ериодичность проведения капитального ремонта объектов, а также ремонта автомобильных дорог определяется в соответствии с действующими нормативными правовыми актами. Решение о необходимости проведения капитального ремонта принимается главным распорядителем средств бюджета на основании паспорта на объект и технического отчета о состоянии несущих конструкций зданий и сооружений или ведомости дефе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плата дополнительных затрат при производстве работ в зимнее время, затрат по возведению титульных временных зданий и сооружений (специально возводимых или приспособляемых на период производства работ) и непредвиденных работ, выявленных в ходе ремонта осуществляется муниципальным заказчиком в порядке и на условиях, аналогичным предусмотренным при строительстве (реконструкции) объект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Учет и отчетность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Главные распорядители средств бюджета, учреждения, (муниципальные заказчики), подрядные организации, поставщики товаров (услуг) и оборудования несут ответственность за целевое и эффективное использование выделенных в их управление бюджетных средств, своевременное представление отчетности о выполненных работах (услугах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Главные распорядители средств бюджета, муниципальные бюджетные учреждения, (муниципальные заказчики) осуществляют бухгалтерский учет, составляют и представляют отчетность об использовании средств для финансирования строительства, реконструкции, капитального ремонта объектов, а также ремонта автомобильных дорог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бюджетные учреждения и заказчики представляют бухгалтерскую и иную отчетность об использовании средств бюджета в порядке и в сроки, установленные соответствующими соглашениями (договора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  Главный распорядитель средств бюджета сельского поселения 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Ежеквартально рассматривает и анализирует представленную бюджетными учреждениями и заказчиками отчетность о выполненных и профинансированных объемах работ за отчетн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ет учет поступивших бюджетных средств в соответствии с действующим законодательством о бухгалтерском учете в бюджетных учрежде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Представляет отчетность по формам и в сроки, установленные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итогам финансового года в сроки представления годового отчета направляет по объектный отчет о фактическом освоении средств бюджета, предусмотренных на строительство и капитальный ремонт объек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Главные распорядители бюджетных средств осуществляют финансовый контроль за подведомственными распорядителями (получателями) бюджетных средств в части обеспечения правомерного, целевого, эффективного использования бюджетных средств  в соответствии со статьей 269 Бюджетного кодекса РФ в соответствии с условиями и целями, определенными при предоставлении указанных средств из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лавные распорядители бюджетных средств осуществляют контроль за использованием средств бюджета сельского поселения  их получателями в соответствии с условиями и целями, определенными при предоставлении указанных средств из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бюджетных средств вправе проводить проверки подведомственных распорядителей (получателей) бюджетных средств муниципальных унитарных предприятий и учрежд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trike w:val="false"/>
      <w:dstrike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 w:val="false"/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3">
    <w:name w:val="Font Style13"/>
    <w:basedOn w:val="Style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basedOn w:val="Style7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basedOn w:val="Style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basedOn w:val="Style7"/>
    <w:qFormat/>
    <w:rPr>
      <w:rFonts w:ascii="Times New Roman" w:hAnsi="Times New Roman" w:cs="Times New Roman"/>
      <w:spacing w:val="40"/>
      <w:sz w:val="8"/>
      <w:szCs w:val="8"/>
    </w:rPr>
  </w:style>
  <w:style w:type="character" w:styleId="InternetLink">
    <w:name w:val="Hyperlink"/>
    <w:basedOn w:val="Style7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1">
    <w:name w:val=" Знак Знак1"/>
    <w:basedOn w:val="Style7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Style8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8"/>
    <w:next w:val="TextBody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7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1065" w:hanging="0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12">
    <w:name w:val="Стиль1"/>
    <w:basedOn w:val="Normal"/>
    <w:qFormat/>
    <w:pPr>
      <w:jc w:val="both"/>
    </w:pPr>
    <w:rPr>
      <w:sz w:val="28"/>
      <w:szCs w:val="28"/>
    </w:rPr>
  </w:style>
  <w:style w:type="paragraph" w:styleId="13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rFonts w:ascii="Tahoma" w:hAnsi="Tahoma" w:cs="Tahoma"/>
      <w:color w:val="333333"/>
      <w:sz w:val="22"/>
      <w:szCs w:val="22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Web">
    <w:name w:val="Обычный (Web)"/>
    <w:basedOn w:val="Normal"/>
    <w:qFormat/>
    <w:pPr/>
    <w:rPr>
      <w:sz w:val="24"/>
      <w:szCs w:val="24"/>
    </w:rPr>
  </w:style>
  <w:style w:type="paragraph" w:styleId="22">
    <w:name w:val="Маркированный список 2"/>
    <w:basedOn w:val="Normal"/>
    <w:qFormat/>
    <w:pPr>
      <w:jc w:val="center"/>
    </w:pPr>
    <w:rPr>
      <w:sz w:val="28"/>
      <w:szCs w:val="28"/>
    </w:rPr>
  </w:style>
  <w:style w:type="paragraph" w:styleId="HTML">
    <w:name w:val="Стандартный HTML"/>
    <w:basedOn w:val="Normal"/>
    <w:qFormat/>
    <w:pPr>
      <w:pBdr>
        <w:top w:val="single" w:sz="6" w:space="9" w:color="DADCE0"/>
        <w:left w:val="single" w:sz="6" w:space="18" w:color="DADCE0"/>
        <w:bottom w:val="single" w:sz="6" w:space="9" w:color="DADCE0"/>
        <w:right w:val="single" w:sz="6" w:space="18" w:color="DADCE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07596B536F93968B47E1B9D79724D213348B54C045A3818791F051C3GAt0H" TargetMode="External"/><Relationship Id="rId3" Type="http://schemas.openxmlformats.org/officeDocument/2006/relationships/hyperlink" Target="consultantplus://offline/ref=2D07596B536F93968B47FFB4C1FB7BD7143EDD5FCA4EA0DFDFCEAB0C94A9E516G8t3H" TargetMode="External"/><Relationship Id="rId4" Type="http://schemas.openxmlformats.org/officeDocument/2006/relationships/hyperlink" Target="consultantplus://offline/ref=2D07596B536F93968B47E1B9D79724D213348355C945A3818791F051C3A0EF41C44F6FD3ADD7FE4DG5t4H" TargetMode="External"/><Relationship Id="rId5" Type="http://schemas.openxmlformats.org/officeDocument/2006/relationships/hyperlink" Target="consultantplus://offline/ref=2D07596B536F93968B47E1B9D79724D213368255C846A3818791F051C3A0EF41C44F6FD3ADD7FE4CG5tBH" TargetMode="External"/><Relationship Id="rId6" Type="http://schemas.openxmlformats.org/officeDocument/2006/relationships/hyperlink" Target="consultantplus://offline/ref=2D07596B536F93968B47E1B9D79724D213378B5AC042A3818791F051C3GAt0H" TargetMode="External"/><Relationship Id="rId7" Type="http://schemas.openxmlformats.org/officeDocument/2006/relationships/hyperlink" Target="consultantplus://offline/ref=2D07596B536F93968B47E1B9D79724D213348B54C045A3818791F051C3GAt0H" TargetMode="External"/><Relationship Id="rId8" Type="http://schemas.openxmlformats.org/officeDocument/2006/relationships/hyperlink" Target="consultantplus://offline/ref=2D07596B536F93968B47FFB4C1FB7BD7143EDD5FCA42AEDEDACEAB0C94A9E51683003691E9DAFF4C5D8DFBGBt5H" TargetMode="External"/><Relationship Id="rId9" Type="http://schemas.openxmlformats.org/officeDocument/2006/relationships/hyperlink" Target="consultantplus://offline/ref=2D07596B536F93968B47E1B9D79724D213368255C846A3818791F051C3A0EF41C44F6FD3ADD7FE4CG5tBH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42:00Z</dcterms:created>
  <dc:creator>voshod</dc:creator>
  <dc:description/>
  <cp:keywords/>
  <dc:language>en-US</dc:language>
  <cp:lastModifiedBy>User</cp:lastModifiedBy>
  <cp:lastPrinted>2012-12-14T13:42:00Z</cp:lastPrinted>
  <dcterms:modified xsi:type="dcterms:W3CDTF">2012-12-14T10:43:00Z</dcterms:modified>
  <cp:revision>7</cp:revision>
  <dc:subject/>
  <dc:title>                                                                                                             </dc:title>
</cp:coreProperties>
</file>