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841625</wp:posOffset>
                </wp:positionH>
                <wp:positionV relativeFrom="paragraph">
                  <wp:posOffset>635</wp:posOffset>
                </wp:positionV>
                <wp:extent cx="436245" cy="5486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610" cy="5486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2" t="-66" r="-82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548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43.2pt;mso-wrap-distance-left:504pt;mso-wrap-distance-right:504pt;mso-wrap-distance-top:0pt;mso-wrap-distance-bottom:0pt;margin-top:0.05pt;mso-position-vertical-relative:text;margin-left:22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610" cy="5486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2" t="-66" r="-82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548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ОЗ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НАМ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0.10.2013 г                           № 93                                    п. Знаме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Знамен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от 22.12.2010г. № 59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целев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азвитие сети автомобильных доро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го пользования на террит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ме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на 2011-2015г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Федеральным законом от 08.11.2007 № 257-ФЗ «Об автомобильных дорогах и о дорожной деятельности в Российской Федера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риложение Постановления Администрации Знаменского сельского поселения от 22.12.2011г.№ 59 «Об утверждении целевой программы «Развитие сети автомобильных дорог общего пользования на территории Знаменского сельского поселения       на      2011-2015г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 к Постановлению Администрации Знаменского сельского поселения от 22.12.2010г. № 59 «Об утверждении целевой программы «Развитие сети автомобильных дорог общего пользования на территории Знаменского сельского поселения на 2011-2015г» изложить согласно при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подписания и подлежит официальному опубликованию на сайте Администрации Знамен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нам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С.Г. Ива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 к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Администрации Знам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22.12.2010 № 5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ОГРАММНЫХ МЕРОПРИЯТ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3149"/>
        <w:gridCol w:w="220"/>
        <w:gridCol w:w="1702"/>
        <w:gridCol w:w="257"/>
        <w:gridCol w:w="599"/>
        <w:gridCol w:w="277"/>
        <w:gridCol w:w="924"/>
        <w:gridCol w:w="35"/>
        <w:gridCol w:w="1045"/>
        <w:gridCol w:w="30"/>
        <w:gridCol w:w="831"/>
        <w:gridCol w:w="39"/>
        <w:gridCol w:w="900"/>
        <w:gridCol w:w="23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Наименование мероприятий  </w:t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Ответственный  </w:t>
              <w:br/>
              <w:t xml:space="preserve">исполнитель    </w:t>
            </w:r>
          </w:p>
        </w:tc>
        <w:tc>
          <w:tcPr>
            <w:tcW w:w="3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Финансовые затраты, тыс. руб.   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всего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12год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13 го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14 год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15год</w:t>
            </w:r>
          </w:p>
        </w:tc>
      </w:tr>
      <w:tr>
        <w:trPr>
          <w:trHeight w:val="360" w:hRule="atLeast"/>
          <w:cantSplit w:val="true"/>
        </w:trPr>
        <w:tc>
          <w:tcPr>
            <w:tcW w:w="100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дача 1. Проведение мероприятий по содержанию автомобильных дорог      </w:t>
              <w:br/>
              <w:t xml:space="preserve">местного значения в границах города                                    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держание дорог:          </w:t>
            </w:r>
          </w:p>
        </w:tc>
        <w:tc>
          <w:tcPr>
            <w:tcW w:w="195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УП «Знаменское ЖКХ»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74,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53,5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7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72,9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ханизированная уборка    </w:t>
            </w:r>
          </w:p>
        </w:tc>
        <w:tc>
          <w:tcPr>
            <w:tcW w:w="195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74,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53,5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7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72,9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одержание, ремонт и замена</w:t>
              <w:br/>
              <w:t xml:space="preserve">технических средств организации дорожного движения   </w:t>
            </w:r>
          </w:p>
        </w:tc>
        <w:tc>
          <w:tcPr>
            <w:tcW w:w="195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ямочный ремонт автомобильных дорог                  </w:t>
            </w:r>
          </w:p>
        </w:tc>
        <w:tc>
          <w:tcPr>
            <w:tcW w:w="195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rPr/>
            </w:pPr>
            <w:r>
              <w:rPr/>
              <w:t>Согласно муниципального контракта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0,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ямочный ремонт пешеходных  </w:t>
              <w:br/>
              <w:t xml:space="preserve">дорожек                    </w:t>
            </w:r>
          </w:p>
        </w:tc>
        <w:tc>
          <w:tcPr>
            <w:tcW w:w="195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ислокация дорожных знаков в п.Знаменка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огласно муниципального контракта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28,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,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2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зработка ПСД на дорогу х. Александров ул. Центральная 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огласно муниципального контракта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66,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6,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9,5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того: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68,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6,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61,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17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92,9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2:57:00Z</dcterms:created>
  <dc:creator>пользователь</dc:creator>
  <dc:description/>
  <cp:keywords/>
  <dc:language>en-US</dc:language>
  <cp:lastModifiedBy>User</cp:lastModifiedBy>
  <cp:lastPrinted>2013-11-14T13:29:00Z</cp:lastPrinted>
  <dcterms:modified xsi:type="dcterms:W3CDTF">2013-11-14T10:31:00Z</dcterms:modified>
  <cp:revision>44</cp:revision>
  <dc:subject/>
  <dc:title>РОССИЙСКАЯ ФЕДЕРАЦИЯ</dc:title>
</cp:coreProperties>
</file>