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1</w:t>
      </w:r>
    </w:p>
    <w:tbl>
      <w:tblPr>
        <w:tblW w:w="14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419" w:hRule="atLeast"/>
        </w:trPr>
        <w:tc>
          <w:tcPr>
            <w:tcW w:w="14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 решени</w:t>
            </w:r>
            <w:r>
              <w:rPr>
                <w:lang w:val="ru-RU"/>
              </w:rPr>
              <w:t>ю</w:t>
            </w:r>
            <w:r>
              <w:rPr/>
              <w:t xml:space="preserve">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наменского сельского поселения </w:t>
            </w:r>
          </w:p>
        </w:tc>
      </w:tr>
      <w:tr>
        <w:trPr>
          <w:trHeight w:val="419" w:hRule="atLeast"/>
        </w:trPr>
        <w:tc>
          <w:tcPr>
            <w:tcW w:w="14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Знамен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Морозовского района на 202</w:t>
            </w:r>
            <w:r>
              <w:rPr>
                <w:lang w:val="ru-RU"/>
              </w:rPr>
              <w:t>5</w:t>
            </w:r>
            <w:r>
              <w:rPr/>
              <w:t xml:space="preserve">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</w:t>
            </w:r>
            <w:r>
              <w:rPr>
                <w:lang w:val="ru-RU"/>
              </w:rPr>
              <w:t>6</w:t>
            </w:r>
            <w:r>
              <w:rPr/>
              <w:t xml:space="preserve"> и 202</w:t>
            </w:r>
            <w:r>
              <w:rPr>
                <w:lang w:val="ru-RU"/>
              </w:rPr>
              <w:t>7</w:t>
            </w:r>
            <w:r>
              <w:rPr/>
              <w:t xml:space="preserve"> годов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Знаменского сель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Морозовского района на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 и на плановый период 202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4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3134"/>
        <w:gridCol w:w="1366"/>
        <w:gridCol w:w="1434"/>
        <w:gridCol w:w="1400"/>
      </w:tblGrid>
      <w:tr>
        <w:trPr>
          <w:trHeight w:val="255" w:hRule="atLeast"/>
        </w:trPr>
        <w:tc>
          <w:tcPr>
            <w:tcW w:w="7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Код бюджетной классификации Российской Федерации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u w:val="none"/>
                <w:lang w:val="ru-RU"/>
              </w:rPr>
              <w:t>2025год</w:t>
            </w:r>
          </w:p>
        </w:tc>
        <w:tc>
          <w:tcPr>
            <w:tcW w:w="1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u w:val="none"/>
                <w:lang w:val="ru-RU"/>
              </w:rPr>
              <w:t>2026 год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u w:val="none"/>
                <w:lang w:val="ru-RU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7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ХОД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eastAsia="Arial Cyr;Arial" w:cs="Arial Cyr;Arial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Arial Cyr;Arial" w:cs="Arial Cyr;Arial" w:ascii="Arial Cyr;Arial" w:hAnsi="Arial Cyr;Arial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ОВЫЕ И НЕНАЛОГОВЫЕ ДОХОД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0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8267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7516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7725,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овые доход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7256,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7370,9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7879,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И НА ПРИБЫЛЬ, ДОХОД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1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82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247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404,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 на доходы физических лиц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1 02000 01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82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247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404,9</w:t>
            </w:r>
          </w:p>
        </w:tc>
      </w:tr>
      <w:tr>
        <w:trPr>
          <w:trHeight w:val="12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1 02010 01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82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247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404,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И НА СОВОКУПНЫЙ ДОХОД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5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228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277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328,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Единый сельскохозяйственный налог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5 03000 01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228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277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328,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Единый сельскохозяйственный налог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5 03010 01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228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277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328,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И НА ИМУЩЕСТВО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31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845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845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 на имущество физических лиц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1000 00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7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72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72,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1030 10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7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72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Земельный налог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6000 00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039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573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573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Земельный налог с организац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6030 00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93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66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66,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6033 10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93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66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66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Земельный налог с физических лиц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6040 00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07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07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07,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6 06043 10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07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07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107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ГОСУДАРСТВЕННАЯ ПОШЛИН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8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1</w:t>
            </w:r>
          </w:p>
        </w:tc>
      </w:tr>
      <w:tr>
        <w:trPr>
          <w:trHeight w:val="94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8 04000 01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1</w:t>
            </w:r>
          </w:p>
        </w:tc>
      </w:tr>
      <w:tr>
        <w:trPr>
          <w:trHeight w:val="12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08 04020 01 0000 11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Неналоговые доход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2,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5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6,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1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</w:tr>
      <w:tr>
        <w:trPr>
          <w:trHeight w:val="15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казённых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1 05000 00 0000 12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1 05070 00 0000 12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1 05075 10 0000 12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00,3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3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1,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3,7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ходы от компенсации затрат государств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3 02000 00 0000 13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1,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3,7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4,6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Доходы, поступающие в порядке возмещения расходов,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понесённых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в связи с эксплуатацией имуществ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3 02060 00 0000 13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1,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3,7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4,6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Доходы, поступающие в порядке возмещения расходов,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понесённых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в связи с эксплуатацией имущества сельских поселен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3 02065 10 0000 13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1,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3,7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ШТРАФЫ, САНКЦИИ, ВОЗМЕЩЕНИЕ УЩЕРБ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6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</w:tr>
      <w:tr>
        <w:trPr>
          <w:trHeight w:val="188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6 07000 01 0000 14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</w:tr>
      <w:tr>
        <w:trPr>
          <w:trHeight w:val="12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6 07090 00 0000 14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</w:tr>
      <w:tr>
        <w:trPr>
          <w:trHeight w:val="12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1 16 07090 10 0000 14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,1</w:t>
            </w:r>
          </w:p>
        </w:tc>
      </w:tr>
      <w:tr>
        <w:trPr>
          <w:trHeight w:val="489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ПРОЧИЕ НЕНАЛОГОВЫЕ ПЛАТЕЖ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1 17 00000 00 0000 00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0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1 17 15000 00 0000 15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0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1 17 15030 10 0000 15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0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/>
                <w:color w:val="000000"/>
                <w:sz w:val="28"/>
                <w:szCs w:val="28"/>
                <w:lang w:eastAsia="zh-CN" w:bidi="ar"/>
              </w:rPr>
              <w:t>Инициативные платежи, зачисляемые в бюджеты сельских поселений (обустройство площадки для занятия спортом по адресу; Ростовская область, Морозовский район, п.Знаменка, ул. Мира 8а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/>
                <w:color w:val="000000"/>
                <w:sz w:val="28"/>
                <w:szCs w:val="28"/>
                <w:lang w:eastAsia="zh-CN" w:bidi="ar"/>
              </w:rPr>
              <w:t>1 17 15030 10 4650 15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0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БЕЗВОЗМЕЗДНЫЕ ПОСТУПЛЕНИЯ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0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6614,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6576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056,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00000 00 0000 00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6914,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6576,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056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тации бюджетам бюджетной системы Российской Федераци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10000 0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8077,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6401,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2056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964,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964,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тации бюджетам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на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 02 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0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7112,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640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2056.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Дотации бюджетам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 xml:space="preserve"> сельских поселений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на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выравнивание бюджетной обеспеченности из бюджетов муниципальных районов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 02 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1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7112,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6401,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280"/>
              <w:jc w:val="both"/>
              <w:textAlignment w:val="bottom"/>
              <w:rPr>
                <w:rFonts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  <w:t>2056.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30000 0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64,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79,5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85,8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30024 0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2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30024 1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2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35118 0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64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79,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85,6</w:t>
            </w:r>
          </w:p>
        </w:tc>
      </w:tr>
      <w:tr>
        <w:trPr>
          <w:trHeight w:val="946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35118 1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6</w:t>
            </w: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4</w:t>
            </w: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79,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85,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40000 0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3853,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Прочие межбюджетные трансферты, передаваемые бюджетам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49999 0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3853,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 02 49999 10 0000 150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33853,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ИТОГО ДОХОДОВ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ru-RU" w:eastAsia="zh-CN" w:bidi="ar"/>
              </w:rPr>
              <w:t>50363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14096,9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none"/>
                <w:lang w:val="ru-RU"/>
              </w:rPr>
              <w:t>9967,1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Arial Cyr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11:00Z</dcterms:created>
  <dc:creator>Glavnyi</dc:creator>
  <dc:description/>
  <dc:language>en-US</dc:language>
  <cp:lastModifiedBy>Пользователь</cp:lastModifiedBy>
  <cp:lastPrinted>2025-01-27T08:53:00Z</cp:lastPrinted>
  <dcterms:modified xsi:type="dcterms:W3CDTF">2025-01-27T05:54:2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71441B707407A8C5E7761194244EE_12</vt:lpwstr>
  </property>
  <property fmtid="{D5CDD505-2E9C-101B-9397-08002B2CF9AE}" pid="3" name="KSOProductBuildVer">
    <vt:lpwstr>1049-12.2.0.16909</vt:lpwstr>
  </property>
</Properties>
</file>