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72" w:hanging="0"/>
        <w:jc w:val="right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right="72" w:hanging="0"/>
        <w:jc w:val="right"/>
        <w:rPr/>
      </w:pPr>
      <w:r>
        <w:rPr/>
        <w:t>к проекту решения Собрания депутатов</w:t>
      </w:r>
    </w:p>
    <w:p>
      <w:pPr>
        <w:pStyle w:val="Normal"/>
        <w:widowControl w:val="false"/>
        <w:autoSpaceDE w:val="false"/>
        <w:ind w:right="72" w:hanging="0"/>
        <w:jc w:val="right"/>
        <w:rPr/>
      </w:pPr>
      <w:r>
        <w:rPr/>
        <w:t xml:space="preserve">«О бюджете </w:t>
      </w:r>
      <w:r>
        <w:rPr>
          <w:lang w:val="ru-RU"/>
        </w:rPr>
        <w:t>Знаменского</w:t>
      </w:r>
      <w:r>
        <w:rPr>
          <w:lang w:val="ru-RU"/>
        </w:rPr>
        <w:t xml:space="preserve"> </w:t>
      </w:r>
      <w:r>
        <w:rPr/>
        <w:t>сельского поселения</w:t>
      </w:r>
    </w:p>
    <w:p>
      <w:pPr>
        <w:pStyle w:val="Normal"/>
        <w:widowControl w:val="false"/>
        <w:autoSpaceDE w:val="false"/>
        <w:ind w:right="72" w:hanging="0"/>
        <w:jc w:val="right"/>
        <w:rPr/>
      </w:pPr>
      <w:r>
        <w:rPr/>
        <w:t>Морозовского района на 2025 год</w:t>
      </w:r>
    </w:p>
    <w:p>
      <w:pPr>
        <w:pStyle w:val="Normal"/>
        <w:widowControl w:val="false"/>
        <w:autoSpaceDE w:val="false"/>
        <w:ind w:right="72" w:hanging="0"/>
        <w:jc w:val="right"/>
        <w:rPr/>
      </w:pPr>
      <w:r>
        <w:rPr/>
        <w:t>и на 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Знамен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1348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4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1"/>
      </w:tblGrid>
      <w:tr>
        <w:trPr/>
        <w:tc>
          <w:tcPr>
            <w:tcW w:w="1440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1439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1"/>
              <w:gridCol w:w="750"/>
              <w:gridCol w:w="700"/>
              <w:gridCol w:w="933"/>
              <w:gridCol w:w="1567"/>
              <w:gridCol w:w="933"/>
              <w:gridCol w:w="1384"/>
              <w:gridCol w:w="1483"/>
              <w:gridCol w:w="1433"/>
            </w:tblGrid>
            <w:tr>
              <w:trPr>
                <w:trHeight w:val="312" w:hRule="atLeast"/>
              </w:trPr>
              <w:tc>
                <w:tcPr>
                  <w:tcW w:w="521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ин</w:t>
                  </w:r>
                </w:p>
              </w:tc>
              <w:tc>
                <w:tcPr>
                  <w:tcW w:w="7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аздел</w:t>
                  </w:r>
                </w:p>
              </w:tc>
              <w:tc>
                <w:tcPr>
                  <w:tcW w:w="7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2025 год</w:t>
                  </w:r>
                </w:p>
              </w:tc>
              <w:tc>
                <w:tcPr>
                  <w:tcW w:w="138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2026 г. </w:t>
                  </w:r>
                </w:p>
              </w:tc>
              <w:tc>
                <w:tcPr>
                  <w:tcW w:w="148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2027 г. </w:t>
                  </w:r>
                </w:p>
              </w:tc>
              <w:tc>
                <w:tcPr>
                  <w:tcW w:w="14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2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7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7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48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4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40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767"/>
              <w:gridCol w:w="683"/>
              <w:gridCol w:w="934"/>
              <w:gridCol w:w="1616"/>
              <w:gridCol w:w="884"/>
              <w:gridCol w:w="1400"/>
              <w:gridCol w:w="1500"/>
              <w:gridCol w:w="1416"/>
            </w:tblGrid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АДМИНИСТРАЦИЯ ЗНАМЕНСКОГО СЕЛЬСКОГО ПОСЕ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0 363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14 096,9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9 967,1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340,1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118,9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 156,1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237,9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163,2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 615,0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по выплаты по оплате труда работников органа местного самоуправления знаменского сельского посе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.4.01.0011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373,5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 843,0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615,0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Расходы по выплаты по оплате труда работников органа местного самоуправления знаменского сельского поселения (Расходы на выплаты персоналу в целях обеспечения выполнения функций государственными (муниципальными) органами,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казёнными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8.4.01.0011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 373,5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4 843,0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 615,0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обеспечение функций органа местного самоуправления Знаменского сельского посе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.4.01.0019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64,2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20,0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Расходы на обеспечение функций органа местного самоуправления Знаменского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8.4.01.0019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864,2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320,0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административны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равонарушениях» перечня должностных лиц, уполномоченных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составлять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ротоколы об административных правонарушениях, по иным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непрограммны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мероприятиям в рамках обеспечения деятельности Администрации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посе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9.9.00.7239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административных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правонарушениях» перечня должностных лиц, уполномоченных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составлять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протоколы об административных правонарушениях, по иным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непрограммным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мероприятиям в рамках обеспечения деятельности Администрации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89.9.00.7239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2,2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ые межбюджетные трансферты бюджета бюджету муниципальных районов на осуществление контроля за исполнением бюджетов сельских поселений и других функций контрольного органа в части содержания специалиста в рамках не программных расходов органов местного самоуправ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.9.00.8904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,2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Иные межбюджетные трансферты бюджета бюджету муниципальных районов на осуществление контроля за исполнением бюджетов сельских поселений и других функций контрольного органа в части содержания специалиста в рамках не программных расходов органов местного самоуправления (Межбюджетные трансферты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9.9.00.8904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2,2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78,8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роведение выборов депутатов в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Собрани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депутатов Знаменского сельского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поселени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о иным не программным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мероприятия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в рамках не программного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направлени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деятельности «Реализация функций Администрации Знаменского сельского поселения» (Специальные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расходы</w:t>
                  </w:r>
                  <w:r>
                    <w:rPr>
                      <w:color w:val="000000"/>
                      <w:sz w:val="24"/>
                      <w:szCs w:val="24"/>
                    </w:rPr>
                    <w:t>»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.9.00.9035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8,8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Проведение выборов депутатов в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Собрание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депутатов Знаменского сельского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поселения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по иным не программным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мероприятиям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, в рамках не программного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направления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деятельности «Реализация функций Администрации Знаменского сельского поселения» (Специальные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расходы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») (Иные бюджетные ассигнования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9.9.00.9035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8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78,8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езервные фонды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езервный фонд Администрации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посе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.1.00.9010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Резервный фонд Администрации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сельского поселения (Иные бюджетные ассигнования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9.1.00.9010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8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76,9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41,1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роприятия по уплате членского взноса в Ассоциацию "Совет муниципальных образований муниципальных служащих"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7.4.01.9902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мероприятия по уплате членского взноса в Ассоциацию "Совет муниципальных образований муниципальных служащих" (Иные бюджетные ассигнования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7.4.01.9902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8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Мероприятия по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диспансеризаци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муниципальных служащих органа местного самоуправления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посе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.4.02.2101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Мероприятия по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диспансеризации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муниципальных служащих органа местного самоуправления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8.4.02.2101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ализации направления расходов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.4.02.9999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Реализации направления расходов (Иные бюджетные ассигнования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8.4.02.9999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8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ценка муниципального имущества,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признани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рав и регулирование отношений по муниципальной собственности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поселения в рамках не программных расходов органов местного самоуправления Знаменского сельского посе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.9.00.2296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Оценка муниципального имущества,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признание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прав и регулирование отношений по муниципальной собственности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сельского поселения в рамках не программных расходов органов местного самоуправления Знаменского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9.9.00.2296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Условно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утверждённы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расходы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.9.00.9011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6,9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1,1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Условно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утверждённые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расходы (Иные бюджетные ассигнования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9.9.00.9011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8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356,9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21,1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64,3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9,3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ооо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64,3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179,3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111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Субвенция на осуществление первичного воинского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учёт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на территориях, где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отсутствую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военные комиссариаты по иным не программным мероприятиям в рамках не программного направления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деятельност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«Обеспечение деятельности Администрации Знаменского сельского поселения»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9.9.00.5118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4,3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79,3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Субвенция на осуществление первичного воинского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учёта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на территориях, где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отсутствуют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военные комиссариаты по иным не программным мероприятиям в рамках не программного направления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деятельности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«Обеспечение деятельности Администрации Знаменского сельского поселения» (Расходы на выплаты персоналу в целях обеспечения выполнения функций государственными (муниципальными) органами,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казёнными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89.9.00.5118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40,4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179,3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рр</w:t>
                  </w:r>
                  <w:r>
                    <w:rPr>
                      <w:lang w:val="ru-RU"/>
                    </w:rPr>
                    <w:t>1</w:t>
                  </w:r>
                  <w:r>
                    <w:rPr>
                      <w:lang w:val="ru-RU"/>
                    </w:rPr>
                    <w:t>р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Субвенция на осуществление первичного воинского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учёта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на территориях, где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отсутствуют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военные комиссариаты по иным не программным мероприятиям в рамках не программного направления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деятельности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«Обеспечение деятельности Администрации Знаменского сельского поселения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89.9.00.5118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3,9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843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 843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сходы по приобретению комплекта специальной техники на базе трактора с навесным и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прицепны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оборудованием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.2.01.S485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838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расходы по приобретению комплекта специальной техники на базе трактора с навесным и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прицепным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оборудованием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2.2.01.S485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 838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Мероприятия по обеспечению пожарной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безопасности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.4.01.2167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Мероприятия по обеспечению пожарной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безопасности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2.4.01.2167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одное хозяйство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роприятия направленные на охрану окружающей среды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9.4.01.2820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мероприятия направленные на охрану окружающей среды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9.4.01.2820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роприятия по обеспечению безопасности ГТС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9.4.02.2821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мероприятия по обеспечению безопасности ГТС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9.4.02.2821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 030,9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31,3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52,6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оммунальное хозяйство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сходы по техническому обеспечению и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пуск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- наладочным работам газового оборудова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.4.01.2804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расходы по техническому обеспечению и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пуска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- наладочным работам газового оборудова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.4.01.2804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30,9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31,3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52,6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организацию уличного освещения, содержание и ремонт уличного освещ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.4.02.2802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0,9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31,3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2,6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Расходы на организацию уличного освещения, содержание и ремонт уличного освещ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.4.02.2802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20,9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31,3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52,6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роведение мероприятий по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благоустройству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территории Знаменского сельского посе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.4.03.2803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проведение мероприятий по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благоустройству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территории Знаменского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.4.03.2803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мероприяти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о обеспечению дополнительного профессионального образования муниципальных служащих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7.4.01.2810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мероприятия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по обеспечению дополнительного профессионального образования муниципальных служащих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7.4.01.2810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2 912,4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848,4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5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319,4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2 912,4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 848,4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5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319,4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по капитальному ремонту муниципальных учреждений культуры Знаменского сельского посе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.2.01.S502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 606,4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расходы по капитальному ремонту муниципальных учреждений культуры Знаменского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3.2.01.S502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5 606,4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мероприятия по обеспечению деятельности муниципальных учреждений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поселения (в части предоставления субсидий муниципальным автономным и бюджетным учреждениям на выполнение муниципального задания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.4.01.0059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 30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 848,4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5 319,4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мероприятия по обеспечению деятельности муниципальных учреждений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сельского поселения (в части предоставления субсидий муниципальным автономным и бюджетным учреждениям на выполнение муниципального задания)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3.4.01.0059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мероприятия по обеспечению деятельности муниципальных учреждений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Знаменского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сельского поселения (в части предоставления субсидий муниципальным автономным и бюджетным учреждениям на выполнение муниципального задания)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3.4.01.0059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6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6 80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6 848,4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 439,1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мероприятия по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подготовк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к отопительному периоду муниципальных учреждений культуры Знаменского сельского посе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.4.02.2807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мероприятия по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подготовке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к отопительному периоду муниципальных учреждений культуры Знаменского сельского поселен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3.4.02.2807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роприятия по профилактике экстремизма и терроризма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.4.03.2805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мероприятия по профилактике экстремизма и терроризма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3.4.03.2805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енсионное обеспечение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Выплата государственной пенсии за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выслугу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лет, ежемесячной доплаты к пенсии отдельным категориям граждан в рамках не программных расходов органов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местн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амоуправления Знаменского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сель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оселен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9.9.00.1005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Выплата государственной пенсии за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выслугу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лет, ежемесячной доплаты к пенсии отдельным категориям граждан в рамках не программных расходов органов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местного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самоуправления Знаменского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  <w:t>сельского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 xml:space="preserve"> поселения (Социальное обеспечение и иные выплаты населению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9.9.00.1005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3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419,0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ФИЗИЧЕСКАЯ КУЛЬТУРА И СПОРТ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0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 633,3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Физическая культура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изкультурные и массовые мероприятия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.4.01.2806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физкультурные и массовые мероприятия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4.4.01.2806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2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Массовый спорт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 623,3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устройство площадки для занятия спортом по адресу: Ростовская область Морозовский район, п.Знаменка, ул. Мира 8а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4.2.01.S465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 623,3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Обустройство площадки для занятия спортом по адресу: Ростовская область Морозовский район, п.Знаменка, ул. Мира 8а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04.2.01.S4650</w:t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4.0.0</w:t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  <w:t>3 623,3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0 363,0</w:t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14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096,9</w:t>
                  </w:r>
                </w:p>
              </w:tc>
              <w:tc>
                <w:tcPr>
                  <w:tcW w:w="141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9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967,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4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56:00Z</dcterms:created>
  <dc:creator>USER</dc:creator>
  <dc:description/>
  <dc:language>en-US</dc:language>
  <cp:lastModifiedBy>Пользователь</cp:lastModifiedBy>
  <cp:lastPrinted>2025-01-27T09:04:00Z</cp:lastPrinted>
  <dcterms:modified xsi:type="dcterms:W3CDTF">2025-01-27T06:06:32Z</dcterms:modified>
  <cp:revision>2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69909EFA642F2895CFC505E0A1F18_12</vt:lpwstr>
  </property>
  <property fmtid="{D5CDD505-2E9C-101B-9397-08002B2CF9AE}" pid="3" name="KSOProductBuildVer">
    <vt:lpwstr>1049-12.2.0.16909</vt:lpwstr>
  </property>
</Properties>
</file>