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№5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наме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 бюджете Знаме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орозовского района на 2025 год и на плановый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иод 2026 и 2027 годов»  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Знаменского сельского поселения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140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74"/>
              <w:gridCol w:w="1833"/>
              <w:gridCol w:w="917"/>
              <w:gridCol w:w="1250"/>
              <w:gridCol w:w="1333"/>
              <w:gridCol w:w="1184"/>
              <w:gridCol w:w="1466"/>
              <w:gridCol w:w="1303"/>
            </w:tblGrid>
            <w:tr>
              <w:trPr>
                <w:trHeight w:val="276" w:hRule="atLeast"/>
              </w:trPr>
              <w:tc>
                <w:tcPr>
                  <w:tcW w:w="477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5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2025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год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год</w:t>
                  </w:r>
                </w:p>
              </w:tc>
              <w:tc>
                <w:tcPr>
                  <w:tcW w:w="14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2027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год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477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2"/>
              <w:gridCol w:w="1867"/>
              <w:gridCol w:w="867"/>
              <w:gridCol w:w="1250"/>
              <w:gridCol w:w="1333"/>
              <w:gridCol w:w="1167"/>
              <w:gridCol w:w="1566"/>
              <w:gridCol w:w="1179"/>
            </w:tblGrid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униципальная программа Знаменского сельского поселения «Обеспечени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качественным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жилищно-коммунальным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услугам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населения Знаменского сельского поселения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 030,9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комплексы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овесных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меропр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 030,9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оздание условий для обеспечение качественными коммунальными услугами населения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расходы по техническому обеспечению 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уска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- наладочным работам газового оборудова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1.2804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расходы по техническому обеспечению 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уска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- наладочным работам газового оборуд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1.2804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одержание сетей уличного освещения расположенного на территории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2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0,9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на организацию уличного освещения, содержание и ремонт уличного освещ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2.2802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0,9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на организацию уличного освещения, содержание и ремонт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2.2802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0,9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Благоустройств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населённых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унктов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3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проведение мероприятий п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благоустройству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территории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3.2803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проведение мероприятий п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благоустройству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территории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.4.03.2803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843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ый проект "Обеспечение первичных мер пожарной безопасност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 территории поселений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2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838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расходы по приобретению комплекта специальной техники на базе трактора с навесным 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ицепным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оборудованием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2.01.S48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838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расходы по приобретению комплекта специальной техники на базе трактора с навесным 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ицепным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оборудованием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2.01.S48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838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жарная безопасность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обеспечению пожарной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безопасности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4.01.2167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обеспечению пожарной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безопасност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.4.01.2167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Знаменского сельского поселения «Развитие культуры и туризма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 912,4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39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ый проект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2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5 606,4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ый проект "Капитальный ремонт организаций культуры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2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5 606,4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по капитальному ремонту муниципальных учреждений культуры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2.01.S502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5 606,4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по капитальному ремонту муниципальных учреждений культуры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2.01.S502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5 606,4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 306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39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 "Развитие культуры и туризма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 3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39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обеспечению деятельности муниципальных учреждений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1.005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 3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39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обеспечению деятельности муниципальных учреждений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(в части предоставления субсидий муниципальным автономным и бюджетным учреждениям на выполнение муниципального задания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1.005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обеспечению деятельности муниципальных учреждений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(в части предоставления субсидий муниципальным автономным и бюджетным учреждениям на выполнение муниципального задания)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1.005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0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39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 "Подготовка к отопительному периоду муниципальных учреждений культуры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2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одготовк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к отопительному периоду муниципальных учреждений культуры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2.2807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одготовк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к отопительному периоду муниципальных учреждений культуры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2.2807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 "Противодействие терроризму и экстремизму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3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по профилактике экстремизма и терроризма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3.280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по профилактике экстремизма и терроризм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.4.03.280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униципальная программа Знаменского сельского поселения «Развити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физической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культуры и спорта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33,3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ый проект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2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униципальный проект "Реализация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инициативн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развитию массового занятия спортом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2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устройство площадки для занятия спортом по адресу: Ростовская область Морозовский район, п.Знаменка, ул. Мира 8а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2.01.S46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устройство площадки для занятия спортом по адресу: Ростовская область Морозовский район, п.Знаменка, ул. Мира 8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2.01.S46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цессных меропр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комплекс процессных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й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"Развитие физической культуры и массового спорта в Знаменском сельском поселении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изкультурные и массовые мероприят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4.01.2806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изкультурные и массовые мероприят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.4.01.2806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Знаменского сельского поселения «Муниципальная политика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 "Развитие муниципального управления и муниципальной службы в Знаменском сельском поселении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я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о обеспечению дополнительного профессионального образования муниципальных служащих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4.01.281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я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о обеспечению дополнительного профессионального образования муниципальных служащи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4.01.281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по уплате членского взноса в Ассоциацию "Совет муниципальных образований муниципальных служащих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4.01.9902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по уплате членского взноса в Ассоциацию "Совет муниципальных образований муниципальных служащих" (Иные бюджетные ассигнования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.4.01.9902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Знаменского сельского поселения «Управление государствен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252,7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163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949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р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252,7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163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949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ормативн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-методическое обеспечение организации бюджетного процесса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237,7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163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949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по выплаты по оплате труда работников органа местного самоуправления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1.001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373,5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 843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615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по выплаты по оплате труда работников органа местного самоуправления знаме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1.001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373,5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 843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615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на обеспечение функций органа местного самоуправления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1.001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64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4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сходы на обеспечение функций органа местного самоуправления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1.001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64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0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4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еспечение реализации муниципальной программы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2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испансеризаци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муниципальных служащих органа местного самоуправления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2.210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испансеризаци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муниципальных служащих органа местного самоуправления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2.210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ализации направления расходов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2.999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ализации направления расходов (Иные бюджетные ассигнования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.4.02.999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униципальная программа Знаменского сельского поселения "Охрана окружающей среды и рациональное природопользование в Знаменском сельском поселении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плекс процессных меропиятий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комплекс процессных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й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"Охрана окружающей среды в Знаменском сельском поселении"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1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направленные на охрану окружающей среды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1.282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направленные на охрану окружающей сред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1.282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комплекс процессных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й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Развитие водохозяйственного комплекса на территории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2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по обеспечению безопасности ГТС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2.282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ероприятия по обеспечению безопасности ГТС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9.4.02.282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Обеспечение деятельност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Администраци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Знаменского сельского поселения за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чёт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редств федерального бюджета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4,5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75,2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ные не программные мероприят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9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4,5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179,5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185,8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убвенция на осуществление первичного воинского учета на территориях, гд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тсутствуют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военные комиссариаты по иным не программным мероприятиям в рамках не программного направления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еятельност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«Обеспечение деятельности Администрации Знаменского сельского поселения»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9.00.5118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4,3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179,3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убвенция на осуществление первичного воинск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учёта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на территориях, гд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тсутствуют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военные комиссариаты по иным не программным мероприятиям в рамках не программного направления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еятельност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«Обеспечение деятельности Администрации Знаме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9.00.5118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40,4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75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2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убвенция на осуществление первичного воинск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учёта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на территориях, гд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тсутствуют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военные комиссариаты по иным не программным мероприятиям в рамках не программного направления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еятельност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«Обеспечение деятельности Администрации Знаменского сельского поселения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9.00.5118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3,9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административных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равонарушениях» перечня должностных лиц, уполномоченных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оставлять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ротоколы об административных правонарушениях, по иным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непрограммным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мероприятиям в рамках обеспечения деятельности Администраци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9.00.723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административных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равонарушениях» перечня должностных лиц, уполномоченных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оставлять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ротоколы об административных правонарушениях, по иным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непрограммным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мероприятиям в рамках обеспечения деятельности Администраци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9.9.00.7239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 программные расходы муниципальных органов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0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86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 354,7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0,1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1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Резервный фонд Администраци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1.00.901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Резервный фонд Администраци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(Иные бюджетные ассигнования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1.00.901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 программные расходы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0000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81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 354,7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0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Выплата государственной пенсии за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выслугу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лет, ежемесячной доплаты к пенсии отдельным категориям граждан в рамках не программных расходов органов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стн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амоуправления Знаменского сель-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100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Выплата государственной пенсии за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выслугу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лет, ежемесячной доплаты к пенсии отдельным категориям граждан в рамках не программных расходов органов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стн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амоуправления Знаменск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ель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оселения (Социальное обеспечение и иные выплаты населению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100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Оценка муниципального имущества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изнани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рав и регулирование отношений по муниципальной собственност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в рамках не программных расходов органов местного самоуправления Знаменского сельского посе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2296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Оценка муниципального имущества,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изнани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рав и регулирование отношений по муниципальной собственности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сельского поселения в рамках не программных расходов органов местного самоуправления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2296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ные межбюджетные трансферты бюджета бюджету муниципальных районов на осуществление контроля за исполнением бюджетов сельских поселений и других функций контрольного органа в части содержания специалиста в рамках не программных расходов органов местного самоуправления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8904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ные межбюджетные трансферты бюджета бюджету муниципальных районов на осуществление контроля за исполнением бюджетов сельских поселений и других функций контрольного органа в части содержания специалиста в рамках не программных расходов органов местного самоуправления (Межбюджетные трансферты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8904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,2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Условн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утверждённы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расходы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901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56,9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1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Условн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утверждённы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расходы (Иные бюджетные ассигнования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9011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56,9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1,1</w:t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Проведение выборов депутатов в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обрани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депутатов Знаменского сельск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оселения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о иным не программным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ям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, в рамках не программн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направления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деятельности «Реализация функций Администрации Знаменского сельского поселения» (Специальны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расходы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»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903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78,8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Проведение выборов депутатов в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обрание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депутатов Знаменского сельск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оселения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по иным не программным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мероприятиям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, в рамках не программного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направления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деятельности «Реализация функций Администрации Знаменского сельского поселения» (Специальные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расходы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») (Иные бюджетные ассигнования)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9.9.00.90350</w:t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78,8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 363,0</w:t>
                  </w:r>
                </w:p>
              </w:tc>
              <w:tc>
                <w:tcPr>
                  <w:tcW w:w="15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4 096,9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967,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6:00Z</dcterms:created>
  <dc:creator>Пользователь</dc:creator>
  <dc:description/>
  <dc:language>en-US</dc:language>
  <cp:lastModifiedBy>Пользователь</cp:lastModifiedBy>
  <dcterms:modified xsi:type="dcterms:W3CDTF">2025-01-13T12:2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67EC4374242EFB346B19DBF11A7D5_12</vt:lpwstr>
  </property>
  <property fmtid="{D5CDD505-2E9C-101B-9397-08002B2CF9AE}" pid="3" name="KSOProductBuildVer">
    <vt:lpwstr>1049-12.2.0.16909</vt:lpwstr>
  </property>
</Properties>
</file>